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2005-2006 Bibliographic instruction in database collections, Office of School Library Services; Public Programs Department, Humanities and Social Sciences Research Library, New York Public Library (NYPL H&amp;SS). Accomplishment:  Increase students’ knowledge of and proficiency with NOVEL (state sponsored virtual library program) and SIRS (school’s subscription database) electronic resources; increase variety and quality of materials used in classes; increase collaboration with content teachers to teach bibliographic instruction with databases.</w:t>
      </w:r>
    </w:p>
    <w:p>
      <w:pPr>
        <w:pStyle w:val="Normal"/>
        <w:spacing w:lineRule="auto" w:line="480"/>
        <w:ind w:firstLine="720"/>
        <w:rPr/>
      </w:pPr>
      <w:r>
        <w:rPr/>
        <w:t xml:space="preserve">Influenced by observation of students’ limited choices of electronic media and reluctance of teachers to incorporate database materials and instruction in their curriculum, I set as my annual performance review goal to increase the use of databases by our students and teachers. I undertook professional development offered by the school and NYPL H&amp;SS Research Library, read professional literature of students’ information seeking strategies, and promoted databases and collaborative instruction with teachers. </w:t>
      </w:r>
    </w:p>
    <w:p>
      <w:pPr>
        <w:pStyle w:val="Normal"/>
        <w:spacing w:lineRule="auto" w:line="480"/>
        <w:ind w:firstLine="720"/>
        <w:rPr/>
      </w:pPr>
      <w:r>
        <w:rPr/>
        <w:t xml:space="preserve">Observing the NYPL H&amp;SS librarians teach adult learners has improved my own instruction.  The proficiency in database and bibliographic instruction afforded by my training is observable in teachers and students’ increased independent use of NOVEL and SIRS databases. The curriculum units I create with teachers now accommodate a wider range of reading levels culled from a larger variety of sources. My improved ability to locate information with databases has resulted in students being more accepting of using databases over a favorite search engine.  Collaboration with teachers is more efficacious and students’ database skills have broadened their learning. Student learning outcomes include an appreciation of a variety of literature and texts, a strategic approach to information seeking, and use of better quality sources.  </w:t>
      </w:r>
    </w:p>
    <w:sectPr>
      <w:headerReference w:type="default" r:id="rId2"/>
      <w:type w:val="nextPage"/>
      <w:pgSz w:w="12240" w:h="15840"/>
      <w:pgMar w:left="1440" w:right="1440" w:gutter="0" w:header="56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1150637</w:t>
    </w:r>
  </w:p>
  <w:p>
    <w:pPr>
      <w:pStyle w:val="Header"/>
      <w:jc w:val="right"/>
      <w:rPr/>
    </w:pPr>
    <w:r>
      <w:rPr/>
      <w:t>Entry 4</w:t>
    </w:r>
    <w:r>
      <w:rPr>
        <w:b/>
      </w:rPr>
      <w:t xml:space="preserve"> Accomplishment #2: Learner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1:41:00Z</dcterms:created>
  <dc:creator>Office 2004 Test Drive User</dc:creator>
  <dc:description/>
  <dc:language>en-US</dc:language>
  <cp:lastModifiedBy>Office 2004 Test Drive User</cp:lastModifiedBy>
  <cp:lastPrinted>2007-03-11T20:22:00Z</cp:lastPrinted>
  <dcterms:modified xsi:type="dcterms:W3CDTF">2007-03-13T01:41:00Z</dcterms:modified>
  <cp:revision>2</cp:revision>
  <dc:subject/>
  <dc:title>2005 - 2006 School Year</dc:title>
</cp:coreProperties>
</file>